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40"/>
                <w:szCs w:val="40"/>
              </w:rPr>
              <w:t xml:space="preserve"> 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Formation STI 2D – Académie d'Aix – Marseill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58"/>
        <w:gridCol w:w="2068"/>
        <w:gridCol w:w="41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Référence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. ET22B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u module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alyse temporelle et fréquentielle de signaux son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tination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</w:rPr>
              <w:t>☒</w:t>
            </w:r>
            <w:r>
              <w:rPr>
                <w:rFonts w:eastAsia="Menlo Bold;DejaVu Sans" w:cs="Menlo Bold;DejaVu Sans" w:ascii="Menlo Bold;DejaVu Sans" w:hAnsi="Menlo Bold;DejaVu Sans"/>
              </w:rPr>
              <w:t xml:space="preserve"> </w:t>
            </w:r>
            <w:r>
              <w:rPr>
                <w:rFonts w:cs="Calibri" w:ascii="Calibri" w:hAnsi="Calibri"/>
              </w:rPr>
              <w:t xml:space="preserve">Transversal </w:t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AC</w:t>
              <w:tab/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EE</w:t>
              <w:tab/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ITEC</w:t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SI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tail du module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LatinCalibri10ptAvant5ptAprs5pt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 xml:space="preserve">Analyse temporelle et fréquentielle de signaux sonores 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sentation et prise en main du logiciel Audacity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ications :</w:t>
            </w:r>
          </w:p>
          <w:p>
            <w:pPr>
              <w:pStyle w:val="StyleLatinCalibri10ptAvant5ptAprs5pt"/>
              <w:numPr>
                <w:ilvl w:val="1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musique (notion de hauteur de note, d’intensité, de timbre)</w:t>
            </w:r>
          </w:p>
          <w:p>
            <w:pPr>
              <w:pStyle w:val="StyleLatinCalibri10ptAvant5ptAprs5pt"/>
              <w:numPr>
                <w:ilvl w:val="1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téléphone (tonalité de prise de ligne, codage DTMF)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itement du son</w:t>
            </w:r>
          </w:p>
          <w:p>
            <w:pPr>
              <w:pStyle w:val="StyleLatinCalibri10ptAvant5ptAprs5pt"/>
              <w:numPr>
                <w:ilvl w:val="1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toyage d’un enregistrement (notion de filtrage)</w:t>
            </w:r>
          </w:p>
          <w:p>
            <w:pPr>
              <w:pStyle w:val="StyleLatinCalibri10ptAvant5ptAprs5pt"/>
              <w:numPr>
                <w:ilvl w:val="1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emple de crytage/décryptage du s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module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 Silanu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férence du programme traitée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.6 Comportements informationnels des systèm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 : Décoder l’organisation fonctionnelle, structurelle et logicielle d’un système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.1 : Identifier et caractériser les fonctions et les constituants d’un système ainsi que ses entrées/sorties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.3 : Identifier et caractériser le fonctionnement temporel d’un système</w:t>
            </w:r>
          </w:p>
          <w:p>
            <w:pPr>
              <w:pStyle w:val="Normal"/>
              <w:ind w:left="459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5 : Utiliser un modèle de comportement pour prédire un fonctionnement ou valider une performan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ules préalables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l est </w:t>
            </w:r>
            <w:r>
              <w:rPr>
                <w:rFonts w:cs="Calibri" w:ascii="Calibri" w:hAnsi="Calibri"/>
                <w:sz w:val="20"/>
                <w:szCs w:val="20"/>
              </w:rPr>
              <w:t>souhaitable d’avoir suivit le module ET22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53"/>
      </w:tblGrid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iaison avec les parcours nationau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cours nationaux d'appui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226 : Etude de cas acoustiqu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3"/>
        <w:gridCol w:w="1474"/>
        <w:gridCol w:w="1473"/>
        <w:gridCol w:w="1474"/>
        <w:gridCol w:w="1473"/>
        <w:gridCol w:w="1474"/>
      </w:tblGrid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fil des professeur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u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E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érequis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naitre les notions de période et de fréquence d’un signal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67"/>
        <w:gridCol w:w="2068"/>
        <w:gridCol w:w="2068"/>
        <w:gridCol w:w="2068"/>
      </w:tblGrid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mateur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. de Crapon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an Lurç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an Perr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Iscle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 Silanu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186"/>
        <w:gridCol w:w="907"/>
        <w:gridCol w:w="4253"/>
        <w:gridCol w:w="901"/>
        <w:gridCol w:w="6"/>
      </w:tblGrid>
      <w:tr>
        <w:trPr/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mat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stagiaires par group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journé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journées apport de compéten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journées production pédagogiqu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roulement</w:t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ort de connaissances sous forme de travaux pratique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271"/>
      </w:tblGrid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oyens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déo projecteur pour le formateur, PCs équipés de haut-parleurs pour les stagiaires avec le logiciel Audacity (installé ou donner la possibilité de l’installer)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271"/>
      </w:tblGrid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érequis </w:t>
            </w:r>
            <w:r>
              <w:rPr>
                <w:rFonts w:cs="Calibri" w:ascii="Calibri" w:hAnsi="Calibri"/>
                <w:sz w:val="20"/>
                <w:szCs w:val="20"/>
              </w:rPr>
              <w:t>(préciser les modules qui doivent avoir été suivis ou le niveau "de départ" attendu)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Il est </w:t>
            </w:r>
            <w:r>
              <w:rPr>
                <w:rFonts w:cs="Calibri" w:ascii="Calibri" w:hAnsi="Calibri"/>
              </w:rPr>
              <w:t>souhaitable d’avoir suivit le module ET22A</w:t>
            </w:r>
            <w:r>
              <w:rPr>
                <w:rFonts w:cs="Calibri" w:ascii="Calibri" w:hAnsi="Calibri"/>
                <w:lang w:val="en-GB"/>
              </w:rPr>
              <w:t xml:space="preserve"> 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modules ET22A et ET22B constituent une même journée de form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Menlo Bold">
    <w:altName w:val="DejaVu Sans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LatinCalibri10ptAvant5ptAprs5pt">
    <w:name w:val="Style (Latin) Calibri 10 pt Avant : 5 pt Après : 5 pt"/>
    <w:basedOn w:val="Normal"/>
    <w:qFormat/>
    <w:pPr/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7:00Z</dcterms:created>
  <dc:creator>GIRAUD Louis</dc:creator>
  <dc:description/>
  <cp:keywords/>
  <dc:language>en-US</dc:language>
  <cp:lastModifiedBy>Marco</cp:lastModifiedBy>
  <cp:lastPrinted>2011-09-22T11:39:00Z</cp:lastPrinted>
  <dcterms:modified xsi:type="dcterms:W3CDTF">2011-10-28T06:46:00Z</dcterms:modified>
  <cp:revision>7</cp:revision>
  <dc:subject/>
  <dc:title>Formation STI 2D – Académie d'Aix – Marseille</dc:title>
</cp:coreProperties>
</file>